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6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7    2 2 2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2006"/>
        <w:gridCol w:w="954"/>
        <w:gridCol w:w="1085"/>
        <w:gridCol w:w="1612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ін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нні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26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